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Рассмотрено»                                «Согласовано»                                          «Утверждаю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 МО учителей          Заместитель директора по УВР                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ых классов                          МБОУ «Школа №54»                                 МБОУ «Школа №54»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 __________________________                   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. А. Коновалова                                А. Л. Галиуллина                                       Т.Н.Алексе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_____                                                                                                  Приказ №______________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____» __________ 2014г.          «____» _______________ 2014г.                 от «____» ________2014г.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      литературному чтению     в 4 б 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я начальных классов 2 кв. категории Фёдоровой О. С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Школа  № 54 »  Авиастроительного района  г. Каза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но на засе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    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   »  ____________  2014 г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 – 2015 учебный год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23:00Z</dcterms:created>
  <dc:creator>DNA7 X86</dc:creator>
  <dc:description/>
  <cp:keywords/>
  <dc:language>en-US</dc:language>
  <cp:lastModifiedBy>Фёдорова Олеся</cp:lastModifiedBy>
  <cp:lastPrinted>2012-09-13T17:10:00Z</cp:lastPrinted>
  <dcterms:modified xsi:type="dcterms:W3CDTF">2014-09-11T18:05:00Z</dcterms:modified>
  <cp:revision>4</cp:revision>
  <dc:subject/>
  <dc:title/>
</cp:coreProperties>
</file>